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r dans la base enquêt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l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b Modalite de la variable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GNAL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 (9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LLE AGGLOMER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X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10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2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6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IEWE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EGORIE SOCIOPROFESSIONNELLE INTERVIEWE : 13 MODALI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8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AT-CIVIL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OBTENU UN DIPLOME D'ETUDES? SI OUI, QUEL EST VOTRE DIPLOME LE PLUS ELEV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EN ANNE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E D'HABIT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(C'EST A DIRE VOUS-MEME OU QUELQU'UN DE VOTRE MENAGE) PROPRIETAIRE DE VOTRE LOGEMENT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YER DISPOSE-T'IL D'UN TELEPHON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YER DISPOSE-T'IL D'UNE TELEVI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YER DISPOSE-T'IL D'UN MINITE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 A T'IL DANS VOTRE FOYER UNE OU PLUSIEURS VOITURES DE TOURISME EN ETAT DE MARCHE ET COMBIE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COMBIEN DE PERSONNES SE COMPOSE VOTRE FOYER, VOUS Y COMPRI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BIEN D'ENFANTS DE MOINS DE 15 ANS VIVENT ACTUELLEMENT AU FOYE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I UNE ECHELLE DE REVENUS MENSUELS EN FRANCS ACTUELS ET ANCIENS. NOUS DESIRONS SAVOIR A QUEL NIVEAU DE REVENUS SE SITUE VOTRE FOYER EN COMPTANT LES ALLOCATIONS FAMILIALES ET LES REVENUS DE TOUS LES MEMBRES DU MENAG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SONS QUE VOUS COMPTIEZ TOUT L'ARGENT QUI RENTRE DANS VOTRE MENAGE EN UN MOIS. EN COMPTANT TOUTES LES RENTREES, A PEU PRES COMBIEN DE MILLIERS DE FRANCS FERAIT CE TOTAL PAR MOIS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 RAPPORT A LA RELIGION ETES-VOUS PLUTOT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PROPOS DE LA RELIGION, 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VOUS AVIEZ UNE NOTE A DONNER AU MORAL DES FRANCAIS, QUELLE NOTE DONNERIEZ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VOUS AVIEZ UNE NOTE A DONNER AU MORAL DES FRANCAIS, QUELLE NOTE DONNERIEZ-VOUS : DE 0 A 10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Proposi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OUR CHACUN DES DOMAINES SUIVANTS, ESTIMEZ-VOUS QUE L'ON DIT LA VERITE SUR LES DANGERS QU'ILS REPRESENTENT POUR LA POPULATION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NSECURITE DANS LES VI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INDUSTRIEL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S MATIERES DANGEREU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MENAG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Signalétique Nucléaire,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CCEPTERIEZ-VOUS DE VIVRE P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'UNE CENTRALE NUCLEAIR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'UNE INSTALLATION CHIMIQUE IMPORTANT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'UN SITE DE STOCKAGE DE DECHETS CHIMIQU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'UN SITE DE STOCKAGE DE DECHETS RADIOACTIF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'UNE DECHARGE D'ORDURES MENAGER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SOURCES D'INFORMATION SUIVANTES VOUS DISENT-ELLES LA VERITE SUR LE NUCLEAIRE EN FRANC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.D.F.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N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 L'E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'IPSN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sz w:val="22"/>
        <w:szCs w:val="22"/>
        <w:u w:val="single"/>
      </w:rPr>
      <w:t>ENQUETE O1992 - enquête n°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8:26:00Z</dcterms:created>
  <dc:creator>eljammal-mar</dc:creator>
  <dc:description/>
  <cp:keywords/>
  <dc:language>en-US</dc:language>
  <cp:lastModifiedBy>eljammal-mar</cp:lastModifiedBy>
  <cp:lastPrinted>2005-06-27T12:34:00Z</cp:lastPrinted>
  <dcterms:modified xsi:type="dcterms:W3CDTF">2005-06-28T08:30:00Z</dcterms:modified>
  <cp:revision>3</cp:revision>
  <dc:subject/>
  <dc:title>NoVar dans la base enquête</dc:title>
</cp:coreProperties>
</file>